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об изменении межрегионального маршрута регулярных перевозок (дата поступления 01.03.2018) 03-06.1749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</w:pPr>
      <w:r>
        <w:rPr>
          <w:rFonts w:eastAsia="Times New Roman"/>
          <w:bCs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</w:pPr>
      <w:r>
        <w:rPr>
          <w:rFonts w:eastAsia="Times New Roman"/>
          <w:bCs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Сергиев Посад</w:t>
      </w: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Нагорье    рег.    №    50.76.004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в прямом направлении          </w:t>
      </w: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 xml:space="preserve">83,3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в обратном направлении        </w:t>
      </w:r>
      <w:r>
        <w:rPr>
          <w:rStyle w:val="FontStyle27"/>
          <w:rFonts w:eastAsia="Times New Roman"/>
          <w:bCs/>
          <w:sz w:val="24"/>
          <w:szCs w:val="24"/>
          <w:lang w:val="ru-RU" w:eastAsia="ru-RU" w:bidi="ar-SA"/>
        </w:rPr>
        <w:t>106,4    км.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0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ергиев Посад Московская область, г. Сергиев Посад, ул. Вознесенская, 49 «А»</w:t>
            </w:r>
          </w:p>
        </w:tc>
      </w:tr>
      <w:tr>
        <w:trPr>
          <w:trHeight w:val="77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п. Лось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Лось а/д Нагорье - Кубринск - гр. Московской области, 12км+984м (справа), 12км+871м (слева)</w:t>
            </w:r>
          </w:p>
        </w:tc>
      </w:tr>
      <w:tr>
        <w:trPr>
          <w:trHeight w:val="7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с. Ведомш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Ведомша а/д Нагорье - Кубринск - гр. Московской области, 4км+420м (справа), 4км+370м (слева)</w:t>
            </w:r>
          </w:p>
        </w:tc>
      </w:tr>
      <w:tr>
        <w:trPr>
          <w:trHeight w:val="77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п. Кубрин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Кубринск а/д Нагорье - Кубринск - гр. Московской области, 23км+480м (справа), 25км+030м (слева)</w:t>
            </w:r>
          </w:p>
        </w:tc>
      </w:tr>
      <w:tr>
        <w:trPr>
          <w:trHeight w:val="77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10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с. Андрианово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Андрианово а/д Нагорье - Кубринск - гр. Московской области, 6км+800м (справа), 6км+768м (слева)</w:t>
            </w:r>
          </w:p>
        </w:tc>
      </w:tr>
      <w:tr>
        <w:trPr>
          <w:trHeight w:val="77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102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д. Фонинское 2км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 Фонинское а/д Нагорье - Кубринск - гр. Московской области, 2км+685м (справа), 2км+536м (слева)</w:t>
            </w:r>
          </w:p>
        </w:tc>
      </w:tr>
      <w:tr>
        <w:trPr>
          <w:trHeight w:val="78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103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с. Нагорь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Нагорье а/д Нагорье - Кубринск - гр. Московской области, 0км+050м (справа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101"/>
        <w:gridCol w:w="5245"/>
      </w:tblGrid>
      <w:tr>
        <w:trPr>
          <w:trHeight w:val="29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№ </w:t>
            </w:r>
            <w:r>
              <w:rPr>
                <w:rStyle w:val="FontStyle27"/>
              </w:rPr>
              <w:t>п/п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 дорог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4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 прямом направлении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 Сергиев Посад - Калязин -Углич - Рыбинск - Череповец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Веригино - Лось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Нагорье - Кубринск -гр. Москов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дмирала Спир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  <w:tr>
        <w:trPr>
          <w:trHeight w:val="36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ересла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4083"/>
        <w:gridCol w:w="5245"/>
      </w:tblGrid>
      <w:tr>
        <w:trPr>
          <w:trHeight w:val="85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ересла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дмирала Спир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ело Нагорье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Нагорье - Кубринск -гр. Московской обла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ело Кубринск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Нагорье - Кубринск -гр. Москов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Веригино - Лось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 Сергиев Посад - Калязин -Углич - Рыбинск - Череповец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овоуглич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6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7"/>
        <w:gridCol w:w="1422"/>
        <w:gridCol w:w="1422"/>
        <w:gridCol w:w="1414"/>
        <w:gridCol w:w="2336"/>
      </w:tblGrid>
      <w:tr>
        <w:trPr>
          <w:trHeight w:val="281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,з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 класс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19"/>
        <w:gridCol w:w="1025"/>
        <w:gridCol w:w="1033"/>
        <w:gridCol w:w="994"/>
        <w:gridCol w:w="1044"/>
        <w:gridCol w:w="1030"/>
        <w:gridCol w:w="1012"/>
        <w:gridCol w:w="1058"/>
      </w:tblGrid>
      <w:tr>
        <w:trPr>
          <w:trHeight w:val="256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:00;16: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:30;14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63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15;17: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15;17: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:45;15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:45;15:45</w:t>
            </w:r>
          </w:p>
        </w:tc>
      </w:tr>
      <w:tr>
        <w:trPr>
          <w:trHeight w:val="42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10;18: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10;18: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540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540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61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21;17: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21;17: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:51;15:5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:51;15:51</w:t>
            </w:r>
          </w:p>
        </w:tc>
      </w:tr>
      <w:tr>
        <w:trPr>
          <w:trHeight w:val="540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61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26;17: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26; 17: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:56;15:5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:56; 15:56</w:t>
            </w:r>
          </w:p>
        </w:tc>
      </w:tr>
      <w:tr>
        <w:trPr>
          <w:trHeight w:val="55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61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30;17: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00;16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1"/>
        <w:gridCol w:w="1030"/>
        <w:gridCol w:w="1033"/>
        <w:gridCol w:w="1022"/>
        <w:gridCol w:w="1023"/>
        <w:gridCol w:w="1026"/>
        <w:gridCol w:w="1019"/>
        <w:gridCol w:w="1043"/>
      </w:tblGrid>
      <w:tr>
        <w:trPr>
          <w:trHeight w:val="256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2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40;17: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10;16: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6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6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43; 17: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43;17:4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13;16: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13;16:13</w:t>
            </w:r>
          </w:p>
        </w:tc>
      </w:tr>
      <w:tr>
        <w:trPr>
          <w:trHeight w:val="26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6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49;17: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49; 17: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19;16: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19;16:19</w:t>
            </w:r>
          </w:p>
        </w:tc>
      </w:tr>
      <w:tr>
        <w:trPr>
          <w:trHeight w:val="42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15;18: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15;18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42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6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18;18: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18;18: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6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6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27;18: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:27;18:3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27;16: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:27;16:27</w:t>
            </w:r>
          </w:p>
        </w:tc>
      </w:tr>
      <w:tr>
        <w:trPr>
          <w:trHeight w:val="43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:00;20: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т, сб, в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:00;18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2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mallCap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8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39:00Z</dcterms:created>
  <dc:creator/>
  <dc:description/>
  <dc:language>en-US</dc:language>
  <cp:lastModifiedBy/>
  <dcterms:modified xsi:type="dcterms:W3CDTF">2018-04-1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